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20"/>
        <w:gridCol w:w="964"/>
      </w:tblGrid>
      <w:tr>
        <w:trPr/>
        <w:tc>
          <w:tcPr>
            <w:tcW w:w="10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Kryteria oceny zadania </w:t>
            </w:r>
            <w:r>
              <w:rPr>
                <w:b/>
              </w:rPr>
              <w:t>3. Podróż na Marsa.</w:t>
            </w:r>
          </w:p>
        </w:tc>
      </w:tr>
      <w:tr>
        <w:trPr>
          <w:trHeight w:val="2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unkt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um oc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punktów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Energia potencjalna układu ciał jest równa pracy, jaką wykonają siły zewnętrzne, by początkowo odległe od siebie ciała zbliżyć na skończone odległości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Zauważenie, że umieszczenie pierwszego ciała np. Marsa w danym punkcie nie wymaga wykonania żadnej pracy, ponieważ nie dzieje się to w obecności pola grawitacyjnego, więc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>Zauważenie, że przybliżenie Fobosa do Marsa wymaga pracy sił zewnętrznych równej: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p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uważenie, że przybliżenie Deimosa do Marsa i Fobosa wymaga pracy sił zewnętrznych równej: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dzi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p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p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eqAr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>Zapisanie wyrażenia na energię potencjalną układu: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>Obliczenie energii potencjalnej układu: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sz w:val="22"/>
                <w:szCs w:val="22"/>
              </w:rPr>
              <w:t>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miana okresu Dejmosa z dni na lata ziemskie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kuziemskiego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orzystanie z uogólnionego III prawa Keplera i zauważenie, że masa Ziemi w porównaniu z masą Słońca oraz masa Dejmosa w porównaniu z masą Marsa są bardzo małe i do pominięcia. Zapisanie zależności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e>
                  </m:d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Zapisanie wyrażenia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liczenie masy marsa w jednostkach masy Słońca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2"/>
                <w:szCs w:val="22"/>
              </w:rPr>
              <w:t>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uważenie, że energia potencjalna ciała na niewielkiej wysokości nad powierzchnią Marsa jest wyraża się wzorem: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sz w:val="20"/>
                <w:szCs w:val="20"/>
              </w:rPr>
              <w:t>, gdzie g</w:t>
            </w:r>
            <w:r>
              <w:rPr>
                <w:sz w:val="20"/>
                <w:szCs w:val="20"/>
                <w:vertAlign w:val="subscript"/>
              </w:rPr>
              <w:t>M</w:t>
            </w:r>
            <w:r>
              <w:rPr>
                <w:sz w:val="20"/>
                <w:szCs w:val="20"/>
              </w:rPr>
              <w:t xml:space="preserve"> to przyspieszenie, z jakim ciała spadają na powierzchnię Mars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Zapisanie zależności: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h</m:t>
              </m:r>
            </m:oMath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Opisanie i wyskalowanie osi liczbowej, narysowanie wykresu V ( h ) – zauważenie, że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sz w:val="22"/>
                <w:szCs w:val="22"/>
              </w:rPr>
              <w:t xml:space="preserve"> dla małych wysokośc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pisanie wyrażenia: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>
                <w:sz w:val="20"/>
                <w:szCs w:val="20"/>
              </w:rPr>
              <w:t>i zauważenie, że wartość przyspieszenia grawitacyjnego przy powierzchni Marsa jest równa, co do wartości natężeniu pola grawitacyjnego przy tej powierzchn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Obliczenie wartości natężenia pola grawitacyjnego przy powierzchni Marsa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Obliczenie przyspieszenia grawitacyjnego na Fobosie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Skorzystanie z zasady zachowanie energii mechanicznej i obliczenie wysokości, którą uzyskałby kosmonauta – skoczek wzwyż na Fobosie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0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liczenie czasu po którym skoczek powróciłby po podskoku na powierzchnię Fobosa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sz w:val="22"/>
                <w:szCs w:val="22"/>
              </w:rPr>
              <w:t xml:space="preserve">, czyli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liczenie odległości na jaką w czasie podskoku skoczka przesunąłby się Fotos w swoim ruchu orbitalnym wokół Marsa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</m:oMath>
            <w:r>
              <w:rPr>
                <w:sz w:val="22"/>
                <w:szCs w:val="22"/>
              </w:rPr>
              <w:t xml:space="preserve"> i stwierdzenie, że po takim czasie najprawdopodobniej skoczek powracający na powierzchnię Fobosa nie znalazłby jej tam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 punkt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 pkt.</w:t>
            </w:r>
          </w:p>
        </w:tc>
      </w:tr>
      <w:tr>
        <w:trPr/>
        <w:tc>
          <w:tcPr>
            <w:tcW w:w="10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rozwiązanie prawidłowe któregokolwiek podpunktu inną metodą kwalifikuje do otrzymania maksymalnej ilości punktó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4:21:00Z</dcterms:created>
  <dc:creator>aaa</dc:creator>
  <dc:description/>
  <dc:language>en-US</dc:language>
  <cp:lastModifiedBy>Ilona</cp:lastModifiedBy>
  <dcterms:modified xsi:type="dcterms:W3CDTF">2008-04-08T10:41:00Z</dcterms:modified>
  <cp:revision>5</cp:revision>
  <dc:subject/>
  <dc:title>Kryteria oceny zadania 3</dc:title>
</cp:coreProperties>
</file>