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654"/>
        <w:gridCol w:w="1078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1. Tarzan w dżungli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unkt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sanie zależności, na całkowitą drogę przebytą przez Tarzana w trakcie spadania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, gdzi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sanie zależności, na 1/3 początkowej drogi przebytej przez Tarzana w trakcie spadania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Zapisanie równania kwadratowego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Δ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czenie pierwiastków równania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 xml:space="preserve"> 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uważenie, że pierwszy pierwiastek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 xml:space="preserve"> nie spełnia warunków zada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wysokości, na której znajdowała się gałąź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początkowej wysokości, na której znajdował się tarzan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wartości prędkości Tarzana w najniższym punkcie jego toru ruchu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 na wartość siły naciągu liany w najniższym punkcie toru ruchu Tarzan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wartości siły naciągu lian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 na odległość, którą pokonał Tarzan w poziomie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 na początkową wartość prędkości Tarzan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wartości prędkości początkowej Tarzan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, między energią potencjalną sprężystości napiętej cięciwy łuku                    i energią kinetyczną wystrzelonej strzał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wartości prędkości wystrzelonej z łuku strzał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 między pracą wykonaną przez siły oporu działające na strzałę                    w momencie jej ruchu przez drzewo i zmianą jej energii kinetycznej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wartości siły z jaką drzewo działało na strzał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oMath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5:29:00Z</dcterms:created>
  <dc:creator>aaa</dc:creator>
  <dc:description/>
  <cp:keywords/>
  <dc:language>en-US</dc:language>
  <cp:lastModifiedBy>PzNr3 STiO</cp:lastModifiedBy>
  <dcterms:modified xsi:type="dcterms:W3CDTF">2008-04-16T06:45:00Z</dcterms:modified>
  <cp:revision>5</cp:revision>
  <dc:subject/>
  <dc:title>Kryteria oceny zadania 1</dc:title>
</cp:coreProperties>
</file>