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654"/>
        <w:gridCol w:w="1078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5. Statki kosmiczne wokół Ziem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stanie z III prawa Keplera i 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 xml:space="preserve">, gdzi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okresu obiegu statków kosmicznych wokół Ziem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Zapisanie zależności na wartość szybkości liniowej statków na orbicie kołowej – skorzystanie z faktu, że szybkość statków na orbicie kołowej musi mieć stałą wartość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szybkości liniowych statków na orbitach kołowych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szybkości statku Janeway tuz po włączeniu silników hamujących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 xml:space="preserve">Obliczenie energii kinetycznej statku Janeway tuż po włączeniu silników hamujących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Obliczenie energii potencjalnej statku Janeway tuż po włączeniu silników hamujących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uważenie, że całkowita energia statku w każdym punkcie orbity jest zachowan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całkowitej energii mechanicznej statku Janeway krążącego po orbicie eliptycznej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korzystanie z faktu, że długość wielkiej półosi elipsy po której poruszają się satelity związana jest z całkowitą energią tego układu wzore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stanie z III prawa Keplera i 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długości wielkiej półosi po której porusza się po hamowaniu statek Jamwe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okresu obiegu statku Jamwey krążącego po orbicie eliptycznej z III prawa Keple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różnicy okresów statków Jamwey i Igo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opóźnienia statku Igo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długości orbity kuli bilardowej upuszczonej przez Igo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 na energię całkowitą kuli bilardowej Igo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energii mechanicznej kuli bilardowej Igo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oMath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0:50:00Z</dcterms:created>
  <dc:creator>aaa</dc:creator>
  <dc:description/>
  <dc:language>en-US</dc:language>
  <cp:lastModifiedBy>aaa</cp:lastModifiedBy>
  <dcterms:modified xsi:type="dcterms:W3CDTF">2007-09-04T02:15:00Z</dcterms:modified>
  <cp:revision>4</cp:revision>
  <dc:subject/>
  <dc:title>Kryteria oceny zadania 5</dc:title>
</cp:coreProperties>
</file>