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820"/>
        <w:gridCol w:w="964"/>
      </w:tblGrid>
      <w:tr>
        <w:trPr/>
        <w:tc>
          <w:tcPr>
            <w:tcW w:w="10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Kryteria oceny zadania </w:t>
            </w:r>
            <w:r>
              <w:rPr>
                <w:b/>
              </w:rPr>
              <w:t>4. Komety</w:t>
            </w:r>
          </w:p>
        </w:tc>
      </w:tr>
      <w:tr>
        <w:trPr>
          <w:trHeight w:val="24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unkt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yterium ocen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czba punktów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pisanie zależności na odległość komety od Słońca w peryhelium: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</m:oMath>
            <w:r>
              <w:rPr>
                <w:sz w:val="22"/>
                <w:szCs w:val="22"/>
              </w:rPr>
              <w:t xml:space="preserve"> i skorzystanie z III prawa Keplera i zapisanie zależności: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f>
                    <m:num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</m:e>
              </m:rad>
            </m:oMath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pisanie wyrażenia na odległość komety w peryhelium: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f>
                    <m:num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</m:e>
              </m:rad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liczenie odległości komety w peryhelium: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7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  <m:r>
                <w:rPr>
                  <w:rFonts w:ascii="Cambria Math" w:hAnsi="Cambria Math"/>
                </w:rPr>
                <m:t xml:space="preserve">m</m:t>
              </m:r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pisanie wyrażenia na odległość komety w aphelium: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f>
                    <m:num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</m:e>
              </m:rad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Obliczenie odległości komety w aphelium: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  <m:r>
                <w:rPr>
                  <w:rFonts w:ascii="Cambria Math" w:hAnsi="Cambria Math"/>
                </w:rPr>
                <m:t xml:space="preserve">m</m:t>
              </m:r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Obliczenie daty kolejnego przejścia komety przez peryhelium: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uteg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6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oku</m:t>
              </m:r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pisanie wyrażenia: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f>
                    <m:num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liczenie odległości komety w peryhelium: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,6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  <m:r>
                <w:rPr>
                  <w:rFonts w:ascii="Cambria Math" w:hAnsi="Cambria Math"/>
                </w:rPr>
                <m:t xml:space="preserve">m</m:t>
              </m:r>
            </m:oMath>
            <w:r>
              <w:rPr>
                <w:sz w:val="22"/>
                <w:szCs w:val="22"/>
              </w:rPr>
              <w:t>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c)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mieszczenie kosmonauty w danym punkcie wewnątrz komety i wybranie mas działających ze strony komety na kosmonautę po przeciwnych jego stronach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W wydrążonej kuli budujemy dwa ostrosłupy o podstawach kwadratowych i wierzchołkach umieszczonych w punkcie, w którym znajduje się kosmonauta. Ostrosłupy mają takie same kąty przy wierzchołkach. Ostrosłupy z powłoki wycinają dwie swoje cienkie podstawy w kształcie prostopadłościanów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Obliczenie przy pomocy miary łukowej kąta objętości cząstki powłoki komety, która jest z jednej strony kosmonauty: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ΔR</m:t>
              </m:r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0"/>
                <w:szCs w:val="20"/>
              </w:rPr>
              <w:t xml:space="preserve"> gdzie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Δ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0"/>
                <w:szCs w:val="20"/>
              </w:rPr>
              <w:t>, l</w:t>
            </w:r>
            <w:r>
              <w:rPr>
                <w:sz w:val="20"/>
                <w:szCs w:val="20"/>
                <w:vertAlign w:val="subscript"/>
              </w:rPr>
              <w:t xml:space="preserve">1 </w:t>
            </w:r>
            <w:r>
              <w:rPr>
                <w:sz w:val="20"/>
                <w:szCs w:val="20"/>
              </w:rPr>
              <w:t>to długość łuku wyciętego przez ostrosłup z powłoki komety a, r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 xml:space="preserve"> to odległość kosmonauty od powłoki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Obliczenie masy cząstki powłoki komety oddziałującej z kosmonautą: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ρ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ΔR</m:t>
              </m:r>
            </m:oMath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pisanie wyrażenia na siłę oddziaływania między kosmonautą i cząstką komety, która znajduje się po jego jednej stronie: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G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ρα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m</m:t>
              </m:r>
            </m:oMath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Obliczenie masy cząstki powłoki komety oddziałującej z kosmonautą, która jest po jego przeciwnej stronie: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ρ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ΔR</m:t>
              </m:r>
            </m:oMath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Zapisanie wyrażenia na siłę oddziaływania między kosmonautą i cząstką komety, która znajduje się po jego przeciwnej stronie: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G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ρα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m</m:t>
              </m:r>
            </m:oMath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uważenie, że siły te mają te same wartości i kierunki, lecz przeciwne zwroty, przyłożone są obie do kosmonauty, więc się równoważą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)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uważenie, że: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γ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lar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⟨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2"/>
                <w:szCs w:val="22"/>
              </w:rPr>
              <w:t>, gdzie r – odległość danego punktu od środka komety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uważenie, że: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γ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πGρ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b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lar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⟨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Zauważenie, że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γ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πGρ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b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lar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⟨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pisanie i wyskalowanie osi liczbowej, narysowanie wykresu </w:t>
            </w:r>
            <w:r>
              <w:rPr>
                <w:rFonts w:eastAsia="Symbol" w:cs="Symbol" w:ascii="Symbol" w:hAnsi="Symbol"/>
                <w:sz w:val="18"/>
                <w:szCs w:val="18"/>
              </w:rPr>
              <w:t></w:t>
            </w:r>
            <w:r>
              <w:rPr>
                <w:sz w:val="18"/>
                <w:szCs w:val="18"/>
              </w:rPr>
              <w:t xml:space="preserve"> ( r ) – zauważenie, że  dla r &lt; r</w:t>
            </w:r>
            <w:r>
              <w:rPr>
                <w:sz w:val="18"/>
                <w:szCs w:val="18"/>
                <w:vertAlign w:val="subscript"/>
              </w:rPr>
              <w:t xml:space="preserve">w </w:t>
            </w:r>
            <w:r>
              <w:rPr>
                <w:sz w:val="18"/>
                <w:szCs w:val="18"/>
              </w:rPr>
              <w:t>wykresem jest linia prosta na osi OX, dla r &gt; r</w:t>
            </w:r>
            <w:r>
              <w:rPr>
                <w:sz w:val="18"/>
                <w:szCs w:val="18"/>
                <w:vertAlign w:val="subscript"/>
              </w:rPr>
              <w:t>w</w:t>
            </w:r>
            <w:r>
              <w:rPr>
                <w:sz w:val="18"/>
                <w:szCs w:val="18"/>
              </w:rPr>
              <w:t xml:space="preserve"> i r</w:t>
            </w:r>
            <w:r>
              <w:rPr>
                <w:sz w:val="18"/>
                <w:szCs w:val="18"/>
                <w:vertAlign w:val="subscript"/>
              </w:rPr>
              <w:t>w</w:t>
            </w:r>
            <w:r>
              <w:rPr>
                <w:sz w:val="18"/>
                <w:szCs w:val="18"/>
              </w:rPr>
              <w:t xml:space="preserve"> &lt; R wykresem jest jedno ramię paraboli skierowane w dół biegnące „rosnąco” z punktu o współrzędnych (r</w:t>
            </w:r>
            <w:r>
              <w:rPr>
                <w:sz w:val="18"/>
                <w:szCs w:val="18"/>
                <w:vertAlign w:val="subscript"/>
              </w:rPr>
              <w:t>w</w:t>
            </w:r>
            <w:r>
              <w:rPr>
                <w:sz w:val="18"/>
                <w:szCs w:val="18"/>
              </w:rPr>
              <w:t xml:space="preserve">, 0) do wierzchołka o współrzędnych (R, </w:t>
            </w:r>
            <w:r>
              <w:rPr>
                <w:rFonts w:eastAsia="Symbol" w:cs="Symbol" w:ascii="Symbol" w:hAnsi="Symbol"/>
                <w:sz w:val="18"/>
                <w:szCs w:val="18"/>
              </w:rPr>
              <w:t></w:t>
            </w:r>
            <w:r>
              <w:rPr>
                <w:sz w:val="18"/>
                <w:szCs w:val="18"/>
                <w:vertAlign w:val="subscript"/>
              </w:rPr>
              <w:t>R</w:t>
            </w:r>
            <w:r>
              <w:rPr>
                <w:sz w:val="18"/>
                <w:szCs w:val="18"/>
              </w:rPr>
              <w:t xml:space="preserve">) i dla r &gt; R wykresem jest ramię paraboli biegnące „malejąco” z punktu o współrzędnych (R, </w:t>
            </w:r>
            <w:r>
              <w:rPr>
                <w:rFonts w:eastAsia="Symbol" w:cs="Symbol" w:ascii="Symbol" w:hAnsi="Symbol"/>
                <w:sz w:val="18"/>
                <w:szCs w:val="18"/>
              </w:rPr>
              <w:t></w:t>
            </w:r>
            <w:r>
              <w:rPr>
                <w:sz w:val="18"/>
                <w:szCs w:val="18"/>
                <w:vertAlign w:val="subscript"/>
              </w:rPr>
              <w:t>R</w:t>
            </w:r>
            <w:r>
              <w:rPr>
                <w:sz w:val="18"/>
                <w:szCs w:val="18"/>
              </w:rPr>
              <w:t>) do nieskończoności.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1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ma punktów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8 pkt.</w:t>
            </w:r>
          </w:p>
        </w:tc>
      </w:tr>
      <w:tr>
        <w:trPr/>
        <w:tc>
          <w:tcPr>
            <w:tcW w:w="10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rozwiązanie prawidłowe któregokolwiek podpunktu inną metodą kwalifikuje do otrzymania maksymalnej ilości punktów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15:12:00Z</dcterms:created>
  <dc:creator>aaa</dc:creator>
  <dc:description/>
  <dc:language>en-US</dc:language>
  <cp:lastModifiedBy>aaa</cp:lastModifiedBy>
  <cp:lastPrinted>2007-09-03T20:39:00Z</cp:lastPrinted>
  <dcterms:modified xsi:type="dcterms:W3CDTF">2008-04-08T10:44:00Z</dcterms:modified>
  <cp:revision>6</cp:revision>
  <dc:subject/>
  <dc:title>Kryteria oceny zadania 4</dc:title>
</cp:coreProperties>
</file>