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268"/>
        <w:gridCol w:w="540"/>
        <w:gridCol w:w="3846"/>
        <w:gridCol w:w="474"/>
        <w:gridCol w:w="604"/>
      </w:tblGrid>
      <w:tr>
        <w:trPr/>
        <w:tc>
          <w:tcPr>
            <w:tcW w:w="10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ryteria oceny zadania </w:t>
            </w:r>
            <w:r>
              <w:rPr>
                <w:b/>
              </w:rPr>
              <w:t>2. Zabawy w Cyrku „Barum” z Niemiec.</w:t>
            </w:r>
          </w:p>
        </w:tc>
      </w:tr>
      <w:tr>
        <w:trPr>
          <w:trHeight w:val="24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unkt</w:t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 oceny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punktów</w:t>
            </w:r>
          </w:p>
        </w:tc>
      </w:tr>
      <w:tr>
        <w:trPr>
          <w:trHeight w:val="436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Obliczenie energii zgromadzonej w desce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2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enie energii zgromadzonej w płycie betonowej: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J</m:t>
              </m:r>
            </m:oMath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isanie zasady zachowania pędu dla układu pięść deska drewnian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orzystanie z faktu, że gdy deska się zgina to energia mechaniczna układu pięść – deska jest zachowana (aż do chwili, gdy przedmiot się łamie) i zapisanie wyrażeni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sub>
              </m:sSub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Zapisanie wyrażenia na szybkość pięści tuż przed uderzeniem i złamaniem deski: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</m:d>
                </m:e>
              </m:ra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Obliczenie szybkości pięści: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uważenie, że wartość siły tarcia zależy od wartości siły odśrodkowej bezwładności, która działa na motocyklistę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siły wypadkowej działającej na motocyklistę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zależności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sz w:val="22"/>
                <w:szCs w:val="22"/>
              </w:rPr>
              <w:t xml:space="preserve">, gdzie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isanie wyrażeni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rad>
            </m:oMath>
            <w:r>
              <w:rPr>
                <w:sz w:val="22"/>
                <w:szCs w:val="22"/>
              </w:rPr>
              <w:t xml:space="preserve"> i obliczenie wartości minimalnej prędkości motocyklisty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inercjaln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Zauważenie, że małpka druga wspina się z przyspieszeniem dwa razy większym, więc ciągnie sznur w dół z przyspieszeniem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i/>
                <w:sz w:val="20"/>
                <w:szCs w:val="20"/>
                <w:vertAlign w:val="subscript"/>
              </w:rPr>
              <w:t>u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uważenie, że na każdą z małp działają jedynie siła ciężkości i siła naprężenia sznura - wypadkowa siła działająca na każdą małpkę jest określona wyrażeniem: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oMath>
            <w:r>
              <w:rPr>
                <w:sz w:val="20"/>
                <w:szCs w:val="20"/>
              </w:rPr>
              <w:t>, więc obie poruszać będą się z tym samym przyspieszenie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Zauważenie, że przyspieszenia obu małpek  w układzie inercjalnym są sumą wektorową przyspieszeń małpek względem sznura                 i sznura względem areny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eqAr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eqArr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Obliczenie przyspieszeń małpek w układzie inercjalnym i przyspieszenia sznura: </w:t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eqAr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eqArr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uważenie, ze każda z małp ma do przebycia tą samą drogę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 z tym samym przyspieszeniem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enie czasu, po którym małpki dotrą do bloczku</w:t>
            </w:r>
            <w:r>
              <w:rPr/>
              <w:t xml:space="preserve">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ra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/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nieinercjal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isanie sił wypadkowych działających na małpki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eqAr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isanie wartości sił wypadkowych: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eqArr>
            </m:oMath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Obliczenie przyspieszenia sznur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przyspieszeń małpek względem sznur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eqAr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Zapisanie wyrażenia na całkowitą drogę przebytą przez małpki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enie czasu, po którym małpki dotrą do bloczku</w:t>
            </w:r>
            <w:r>
              <w:rPr/>
              <w:t xml:space="preserve">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ra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/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równania ruchu dla piłeczki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wyrażenia w jednostkach układu SI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pierwiastków równania, czyli szukanych czasów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eqAr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punktów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 pkt.</w:t>
            </w:r>
          </w:p>
        </w:tc>
      </w:tr>
      <w:tr>
        <w:trPr/>
        <w:tc>
          <w:tcPr>
            <w:tcW w:w="10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ozwiązanie prawidłowe któregokolwiek podpunktu inną metodą kwalifikuje do otrzymania maksymalnej ilości punkt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8:37:00Z</dcterms:created>
  <dc:creator>aaa</dc:creator>
  <dc:description/>
  <dc:language>en-US</dc:language>
  <cp:lastModifiedBy>Ilona</cp:lastModifiedBy>
  <cp:lastPrinted>2007-09-02T04:20:00Z</cp:lastPrinted>
  <dcterms:modified xsi:type="dcterms:W3CDTF">2008-04-08T10:40:00Z</dcterms:modified>
  <cp:revision>13</cp:revision>
  <dc:subject/>
  <dc:title>Kryteria oceny zadania 2</dc:title>
</cp:coreProperties>
</file>