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654"/>
        <w:gridCol w:w="1078"/>
      </w:tblGrid>
      <w:tr>
        <w:trPr/>
        <w:tc>
          <w:tcPr>
            <w:tcW w:w="10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ryteria oceny zadania </w:t>
            </w:r>
            <w:r>
              <w:rPr>
                <w:b/>
              </w:rPr>
              <w:t>5. Olimpiada w Pekinie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unkt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 ocen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punktów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orzystanie z równań ruchu prostoliniowego jednostajnie zmiennego i zapisanie wyrażenia na przyspieszenie skoczka w czasie rozbiegu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przyspieszenia skoczka w czasie rozbiegu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9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korzystanie z faktu, że w najwyższym punkcie toru skoczek posiada tylko składową poziomą prędkości i zapisanie zależności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szCs w:val="22"/>
              </w:rPr>
              <w:t xml:space="preserve"> i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zależności, na maksymalną wysokość, na jaką wyskoczy skoczek skaczący w dal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g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maksymalnej wysokości, na jaka wyskakuje skoczek w dal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Skorzystanie z ogólnej postaci II zasady dynamiki i zapisanie wyrażeni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Δ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oMath>
            <w:r>
              <w:rPr>
                <w:sz w:val="22"/>
                <w:szCs w:val="22"/>
              </w:rPr>
              <w:t>, gdzie R to siła reakcji podłoż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isanie wyrażeni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Δ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Δt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wartości siły dzięki której skoczek uzyskuje składową pionową prędkości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60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wyrażenia na pracę wykonaną przez sportowca związaną z serią rozciągnięć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E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wyrażeni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mocy sportowc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W</m:t>
              </m:r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isanie wyrażeni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przyspieszenia sztangi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Obliczenie siły, z jaką ciężarowiec musi działać na sztangę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60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)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Zapisanie zależności, na wartość siły działającej na gimnastyka w dolnym punkcie toru jego ruchu (jest to siła która równoważy jego ciężar i nadaje mu przyspieszenie dośrodkowe):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Skorzystanie z zasady zachowanie energii mechanicznej i zapisanie wyrażenia na wartość  prędkości środka ciężkości gimnastyka w dolnym punkcie jego toru ruchu: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l</m:t>
              </m:r>
            </m:oMath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Zapisanie wyrażenia: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oMath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Obliczenie wartości siły działającej na ręce gimnastyka gdy znajduje się on w dolnym punkcie swojego toru ruchu „wywijając młynka”: </w:t>
            </w:r>
            <w:r>
              <w:rPr>
                <w:color w:val="000000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00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punktów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 pkt.</w:t>
            </w:r>
          </w:p>
        </w:tc>
      </w:tr>
      <w:tr>
        <w:trPr/>
        <w:tc>
          <w:tcPr>
            <w:tcW w:w="10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ozwiązanie prawidłowe któregokolwiek podpunktu inną metodą kwalifikuje do otrzymania maksymalnej ilości punkt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6:49:00Z</dcterms:created>
  <dc:creator>aaa</dc:creator>
  <dc:description/>
  <dc:language>en-US</dc:language>
  <cp:lastModifiedBy>doradcy</cp:lastModifiedBy>
  <cp:lastPrinted>2008-04-13T11:12:00Z</cp:lastPrinted>
  <dcterms:modified xsi:type="dcterms:W3CDTF">2008-04-13T09:13:00Z</dcterms:modified>
  <cp:revision>5</cp:revision>
  <dc:subject/>
  <dc:title>Kryteria oceny zadania 5</dc:title>
</cp:coreProperties>
</file>