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8768"/>
        <w:gridCol w:w="964"/>
      </w:tblGrid>
      <w:tr>
        <w:trPr/>
        <w:tc>
          <w:tcPr>
            <w:tcW w:w="10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ryteria oceny zadania </w:t>
            </w:r>
            <w:r>
              <w:rPr>
                <w:b/>
              </w:rPr>
              <w:t>3.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</w:rPr>
              <w:t>„Wesołe Miasteczko” w Chorzowie będzie nowoczesnym lunaparkiem.</w:t>
            </w:r>
          </w:p>
        </w:tc>
      </w:tr>
      <w:tr>
        <w:trPr>
          <w:trHeight w:val="248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unkt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 oc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punktów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isanie zależności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Zapisanie wyrażeni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</m:den>
              </m:f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</m:ra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iczenie dopuszczalnej częstotliwości obrotu karuzeli badającej przeciążeni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0,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z</m:t>
              </m:r>
            </m:oMath>
            <w:r>
              <w:rPr>
                <w:sz w:val="22"/>
                <w:szCs w:val="22"/>
              </w:rPr>
              <w:t>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Zapisanie zależności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k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Zapisanie wyrażeni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den>
                  </m:f>
                </m:e>
              </m:ra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iczenie najmniejszej wartości prędkości, z jaką musi obracać się walec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Zapisanie wyrażenia na wartość siły nacisku pasażera na ścianę walc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iczenie wartości siły nacisku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25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2"/>
                <w:szCs w:val="22"/>
              </w:rPr>
              <w:t>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isanie wyrażeni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h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</m:oMath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Obliczenie kąta między skrajnymi promieniami (wychodzącymi z górnego i dolnego punktu zjeżdżalni) okręgu, z którego pochodzi promień krzywizny zjeżdżalni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Zapisanie zależności: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6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R</m:t>
              </m:r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liczenie długości łuku zjeżdżalni: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Zapisanie wyrażenia: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h</m:t>
              </m:r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isanie wyrażenia</w:t>
            </w:r>
            <w:r>
              <w:rPr/>
              <w:t xml:space="preserve">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h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/>
              <w:t xml:space="preserve">Obliczenie wartości siły oporu działającej na dziecko: </w:t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0"/>
                <w:szCs w:val="20"/>
              </w:rPr>
              <w:t>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Zauważenie faktu, że przyczyną ruchu krzesełka jest siła dośrodkowa, która jest wypadkową ww sił i powstaje wtedy, gdy łańcuch karuzeli jest odchylony lub zapisanie zależności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Zapisanie wyrażeni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Obliczenie kąta odchylenia łańcuch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punkt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 pkt.</w:t>
            </w:r>
          </w:p>
        </w:tc>
      </w:tr>
      <w:tr>
        <w:trPr/>
        <w:tc>
          <w:tcPr>
            <w:tcW w:w="10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rozwiązanie prawidłowe któregokolwiek podpunktu inną metodą kwalifikuje do otrzymania maksymalnej ilości punkt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2T14:41:00Z</dcterms:created>
  <dc:creator>aaa</dc:creator>
  <dc:description/>
  <dc:language>en-US</dc:language>
  <cp:lastModifiedBy>aaa</cp:lastModifiedBy>
  <dcterms:modified xsi:type="dcterms:W3CDTF">2007-09-02T17:12:00Z</dcterms:modified>
  <cp:revision>6</cp:revision>
  <dc:subject/>
  <dc:title>Kryteria oceny zadania 3</dc:title>
</cp:coreProperties>
</file>