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8654"/>
        <w:gridCol w:w="1078"/>
      </w:tblGrid>
      <w:tr>
        <w:trPr/>
        <w:tc>
          <w:tcPr>
            <w:tcW w:w="10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Kryteria oceny zadania </w:t>
            </w:r>
            <w:r>
              <w:rPr>
                <w:b/>
              </w:rPr>
              <w:t>1. Ratownictwo wodne.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unkt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um oceny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zba punktów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)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kreślenie wartości początkowej kapsuły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anie zależności, na wyznaczenie kąta, pod jakim pilot widzi rozbitków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h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pisanie zależności na wyznaczenie odległości liczonej w poziomie samolotu od rozbitków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>Obliczenie czasu, po którym kapsuła dotrze od samolotu do rozbitków: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s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tg kąta, pod jakim pilot widzi rozbitków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kreślenie kąt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)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rysowanie wektora prędkości kapsuły i jej składowych w momencie uderzenia w wodę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zależności na wartość prędkości, z jaką kapsuła wpada do wody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rad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dzie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t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wartości prędkości kapsuły w momencie uderzenia w wodę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zależności, na wyznaczenie kąta, jaki z poziomem tworzy prędkość kapsuły                 w momencie uderzenia w wodę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znaczenie kąta jaki z poziomem tworzy prędkość kapsuły w momencie uderzenia                  w wodę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zależności na pracę silników samolotu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  <w:r>
              <w:rPr>
                <w:sz w:val="22"/>
                <w:szCs w:val="22"/>
              </w:rPr>
              <w:t xml:space="preserve"> lub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energii początkowej i końcowej samolot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9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J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2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J</m:t>
                  </m:r>
                </m:e>
              </m:eqArr>
            </m:oMath>
            <w:r>
              <w:rPr>
                <w:sz w:val="22"/>
                <w:szCs w:val="22"/>
              </w:rPr>
              <w:t xml:space="preserve">,lub zmian energii potencjalnej i kinetycznej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eqAr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J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J</m:t>
                  </m:r>
                </m:e>
              </m:eqAr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bliczenie pracy wykonanej przez silniki samolotu w trakcie wznoszenia do góry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J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</w:t>
            </w:r>
          </w:p>
        </w:tc>
        <w:tc>
          <w:tcPr>
            <w:tcW w:w="8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Zapisanie zależności, na wyznaczenie kąta, jaki musi tworzyć oś kadłuba samolotu                           z południkiem w momencie, w którym zaczął wiać wiatr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den>
              </m:f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Obliczenie wartości wyrażeni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72</m:t>
              </m:r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sz w:val="22"/>
                <w:szCs w:val="22"/>
              </w:rPr>
              <w:t xml:space="preserve">Wyznaczenie wartości kąta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oMath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liczenie wartości prędkości samolotu, którą wskazywałyby przyrządy samolotu gdyby przestał nagle dmuchać wiatr: </w:t>
            </w:r>
            <w:r>
              <w:rPr>
                <w:sz w:val="22"/>
                <w:szCs w:val="2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</m:den>
              </m:f>
            </m:oMath>
            <w:r>
              <w:rPr>
                <w:sz w:val="22"/>
                <w:szCs w:val="22"/>
              </w:rPr>
              <w:t>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-1</w:t>
            </w:r>
          </w:p>
        </w:tc>
      </w:tr>
      <w:tr>
        <w:trPr/>
        <w:tc>
          <w:tcPr>
            <w:tcW w:w="9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ma punktów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8 pkt.</w:t>
            </w:r>
          </w:p>
        </w:tc>
      </w:tr>
      <w:tr>
        <w:trPr/>
        <w:tc>
          <w:tcPr>
            <w:tcW w:w="10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rozwiązanie prawidłowe któregokolwiek podpunktu inną metodą kwalifikuje do otrzymania maksymalnej ilości punktów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3:48:00Z</dcterms:created>
  <dc:creator>aaa</dc:creator>
  <dc:description/>
  <dc:language>en-US</dc:language>
  <cp:lastModifiedBy>aaa</cp:lastModifiedBy>
  <cp:lastPrinted>2007-09-02T08:04:00Z</cp:lastPrinted>
  <dcterms:modified xsi:type="dcterms:W3CDTF">2007-09-02T06:28:00Z</dcterms:modified>
  <cp:revision>7</cp:revision>
  <dc:subject/>
  <dc:title>Kryteria oceny zadania 2</dc:title>
</cp:coreProperties>
</file>