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768"/>
        <w:gridCol w:w="964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2. Wieczór w cyrku.</w:t>
            </w:r>
          </w:p>
        </w:tc>
      </w:tr>
      <w:tr>
        <w:trPr>
          <w:trHeight w:val="24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unkt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zasady zachowania energii mechanicznej dla trapezu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Zapisanie zależności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,9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sz w:val="22"/>
                <w:szCs w:val="22"/>
              </w:rPr>
              <w:t xml:space="preserve">, gdzie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Δh</m:t>
                  </m:r>
                </m:e>
              </m:eqArr>
            </m:oMath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m</m:t>
              </m:r>
            </m:oMath>
            <w:r>
              <w:rPr>
                <w:sz w:val="22"/>
                <w:szCs w:val="22"/>
              </w:rPr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,9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h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5</m:t>
                      </m:r>
                    </m:den>
                  </m:f>
                </m:e>
              </m:ra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prędkości początkowej trapezu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siły wypadkowej działającej na akrobat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uważenie, że zgodnie z III zasadą dynamiki na linę ze strony człowieka działa siła o takiej samej wartości, co siła działająca ze strony sznura na akrobat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wartości siły napinającej nić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0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anie wyrażenia określającego początkową całkowitą energię mechaniczną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oMath>
            <w:r>
              <w:rPr>
                <w:sz w:val="20"/>
                <w:szCs w:val="20"/>
              </w:rPr>
              <w:t xml:space="preserve"> i bliczenie całkowitej energii mechanicznej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J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0"/>
                <w:szCs w:val="20"/>
              </w:rPr>
              <w:t xml:space="preserve">Zapisanie zasady zachowania energii mechanicznej dla strzały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pisanie wyrażenia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V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bliczenie wartości siły: 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isanie wyrażenia</w:t>
            </w:r>
            <w:r>
              <w:rPr/>
              <w:t xml:space="preserve">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oMath>
            <w:r>
              <w:rPr/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/>
              <w:t xml:space="preserve">Obliczenie odległości od środka tarczy do punktu w który trafia strzała: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m</m:t>
              </m:r>
            </m:oMath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sady zachowania energii mechanicznej dla rzuconej pionowo do góry piłeczki dla momentu, gdy doleci na maksymalną wysokość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sady zachowania energii mechanicznej dla piłeczki, gdy doleci na szukaną wysokość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gh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h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H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Obliczenie szukanej wysokości h=6 m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1T21:15:00Z</dcterms:created>
  <dc:creator>aaa</dc:creator>
  <dc:description/>
  <cp:keywords/>
  <dc:language>en-US</dc:language>
  <cp:lastModifiedBy>PzNr3 STiO</cp:lastModifiedBy>
  <cp:lastPrinted>2007-09-02T07:34:00Z</cp:lastPrinted>
  <dcterms:modified xsi:type="dcterms:W3CDTF">2008-04-16T06:42:00Z</dcterms:modified>
  <cp:revision>9</cp:revision>
  <dc:subject/>
  <dc:title>Kryteria oceny zadania 2</dc:title>
</cp:coreProperties>
</file>